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Fernando Sevillano</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à Palerme (Sicile) le 5/07/1970. tu as grandi dans une grande famille sicilienne typique. Tu as donc été rapidement mis au courant des activités occultes de ta famille qui fait partie de la Cosa Nostra, une des branches de la mafia sicilienne. Tu n’as jamais fait d’études, mais tu es très doué en falsification de documents officiels  et en esbroufe. Tu as toujours été un très bon acteur. Ton activité en Sicile consistait essentiellement à « convaincre » les commerçants de payer leur tribut en échange de la protection et à falsifier des documents en tout genre.</w:t>
      </w:r>
    </w:p>
    <w:p>
      <w:pPr>
        <w:pStyle w:val="Normal"/>
        <w:ind w:firstLine="708"/>
        <w:jc w:val="both"/>
        <w:rPr>
          <w:rFonts w:ascii="Times New Roman" w:hAnsi="Times New Roman" w:cs="Times New Roman"/>
        </w:rPr>
      </w:pPr>
      <w:r>
        <w:rPr>
          <w:rFonts w:cs="Times New Roman" w:ascii="Times New Roman" w:hAnsi="Times New Roman"/>
        </w:rPr>
        <w:t>Mais, un jour, lors d’un banal « racket », tu as tué malencontreusement, cela va sans dire, un des commerçants. Dès lors, ta famille a jugé bon de t’expatrier pour quelque temps.  Tu es donc parti en Suisse pour t’occuper des affaires fiscales de la famille.  Tu es resté là-bas 3 ans et ensuite, tu t’es vu confié une autre mission, en Belgique cette foi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L’avocat de la famille en Belgique s’appelle Edouard Des Arcis. Il a été contacté par la famille pour t’engager dans son cabinet </w:t>
      </w:r>
      <w:bookmarkStart w:id="0" w:name="OLE_LINK2"/>
      <w:bookmarkStart w:id="1" w:name="OLE_LINK1"/>
      <w:r>
        <w:rPr>
          <w:rFonts w:cs="Times New Roman" w:ascii="Times New Roman" w:hAnsi="Times New Roman"/>
        </w:rPr>
        <w:t xml:space="preserve">« Des Arcis et associés » </w:t>
      </w:r>
      <w:bookmarkEnd w:id="0"/>
      <w:bookmarkEnd w:id="1"/>
      <w:r>
        <w:rPr>
          <w:rFonts w:cs="Times New Roman" w:ascii="Times New Roman" w:hAnsi="Times New Roman"/>
        </w:rPr>
        <w:t xml:space="preserve">en tant que bras droit. Pour Edouard, tu es là pour l’aider à faire en sorte que les affaires de procès truqués n’éclatent jamais car Edouard a pas mal aidé la famille dans certains procès. </w:t>
      </w:r>
    </w:p>
    <w:p>
      <w:pPr>
        <w:pStyle w:val="Normal"/>
        <w:ind w:firstLine="708"/>
        <w:jc w:val="both"/>
        <w:rPr>
          <w:rFonts w:ascii="Times New Roman" w:hAnsi="Times New Roman" w:cs="Times New Roman"/>
        </w:rPr>
      </w:pPr>
      <w:r>
        <w:rPr>
          <w:rFonts w:cs="Times New Roman" w:ascii="Times New Roman" w:hAnsi="Times New Roman"/>
        </w:rPr>
        <w:t xml:space="preserve">En réalité, tu es surtout chargé de le surveiller et de veiller à ce que ce monsieur ne vous trahisse pas comme ça a été le cas en Italie avec d’autres avocats. </w:t>
      </w:r>
    </w:p>
    <w:p>
      <w:pPr>
        <w:pStyle w:val="Normal"/>
        <w:ind w:firstLine="708"/>
        <w:jc w:val="both"/>
        <w:rPr/>
      </w:pPr>
      <w:r>
        <w:rPr/>
        <w:t>Tu es dans ce cabinet depuis 3 ans. Tu as rapidement gagné la confiance d’Edouard et tu as obtenu des parts du cabinet, soit 10 %. Mais depuis quelques temps, tu sens qu’il veut se retirer des affaires de la mafia. Il se fait vieux, il veut une retraite paisible.</w:t>
      </w:r>
    </w:p>
    <w:p>
      <w:pPr>
        <w:pStyle w:val="Normal"/>
        <w:ind w:firstLine="708"/>
        <w:jc w:val="both"/>
        <w:rPr/>
      </w:pPr>
      <w:r>
        <w:rPr/>
        <w:t>La mafia t’a donné récemment un autre ordre. Tu dois essayer d’avoir la main mise sur le cabinet afin que la mafia ait quelqu’un de sûr à la tête du cabinet. En effet, Edouard n’a plus tellement l’air d’être quelqu’un de confiance.</w:t>
      </w:r>
    </w:p>
    <w:p>
      <w:pPr>
        <w:pStyle w:val="Normal"/>
        <w:ind w:firstLine="708"/>
        <w:jc w:val="both"/>
        <w:rPr/>
      </w:pPr>
      <w:r>
        <w:rPr/>
      </w:r>
    </w:p>
    <w:p>
      <w:pPr>
        <w:pStyle w:val="Heading2"/>
        <w:ind w:firstLine="708"/>
        <w:rPr>
          <w:rFonts w:ascii="Times" w:hAnsi="Times" w:cs="Times"/>
        </w:rPr>
      </w:pPr>
      <w:r>
        <w:rPr>
          <w:rFonts w:cs="Times" w:ascii="Times" w:hAnsi="Times"/>
        </w:rPr>
        <w:t>Jacques Varlet</w:t>
      </w:r>
    </w:p>
    <w:p>
      <w:pPr>
        <w:pStyle w:val="Normal"/>
        <w:ind w:firstLine="708"/>
        <w:jc w:val="both"/>
        <w:rPr>
          <w:rFonts w:ascii="Times" w:hAnsi="Times" w:cs="Times"/>
        </w:rPr>
      </w:pPr>
      <w:r>
        <w:rPr>
          <w:rFonts w:cs="Times"/>
        </w:rPr>
      </w:r>
    </w:p>
    <w:p>
      <w:pPr>
        <w:pStyle w:val="Normal"/>
        <w:ind w:firstLine="708"/>
        <w:jc w:val="both"/>
        <w:rPr/>
      </w:pPr>
      <w:r>
        <w:rPr/>
        <w:t>Vous travaillez avec Jacques Varlet, l’associé d’Edouard depuis 20 ans, qui possède 24% du cabinet. Tu te méfies de lui car il n’a jamais été content de ton arrivée et tu ne sais pas ce qu’il sait à propos des affaires frauduleuses. Édouard t’a dit que Varlet n’ait au courant de rien, que c’est un suiveur qui ne s’intéresse qu’à ce à quoi on lui dit de s’intéresser.</w:t>
      </w:r>
    </w:p>
    <w:p>
      <w:pPr>
        <w:pStyle w:val="Normal"/>
        <w:ind w:firstLine="708"/>
        <w:jc w:val="both"/>
        <w:rPr/>
      </w:pPr>
      <w:r>
        <w:rPr/>
      </w:r>
    </w:p>
    <w:p>
      <w:pPr>
        <w:pStyle w:val="Heading2"/>
        <w:ind w:firstLine="708"/>
        <w:rPr/>
      </w:pPr>
      <w:r>
        <w:rPr/>
        <w:t>Sophie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Depuis 6 mois, tu as rencontré Sophie Des Arcis, la fille d’Edouard. Elle est venue un jour au cabinet et tu lui as sorti le grand jeu. Tu as vu en elle un moyen d’assurer un peu plus ton contrôle sur le cabinet. Elle est donc devenu ta maîtresse.</w:t>
      </w:r>
    </w:p>
    <w:p>
      <w:pPr>
        <w:pStyle w:val="Normal"/>
        <w:ind w:firstLine="708"/>
        <w:jc w:val="both"/>
        <w:rPr/>
      </w:pPr>
      <w:r>
        <w:rPr>
          <w:rFonts w:cs="Times New Roman" w:ascii="Times New Roman" w:hAnsi="Times New Roman"/>
        </w:rPr>
        <w:t xml:space="preserve">Ta liaison avec elle n’est donc pas officielle.  En réalité, tu n’en veux qu’à son argent et tu profites d’elle. Si un regrettable accident arrivait à Edouard, Sophie hériterait de parts du cabinet « Des Arcis et associés » et tu pourrais avoir 22% des parts du cabinet en plus, soit 32 % en tout. </w:t>
      </w:r>
    </w:p>
    <w:p>
      <w:pPr>
        <w:pStyle w:val="Normal"/>
        <w:ind w:firstLine="708"/>
        <w:jc w:val="both"/>
        <w:rPr>
          <w:rFonts w:ascii="Times New Roman" w:hAnsi="Times New Roman" w:cs="Times New Roman"/>
        </w:rPr>
      </w:pPr>
      <w:r>
        <w:rPr>
          <w:rFonts w:cs="Times New Roman" w:ascii="Times New Roman" w:hAnsi="Times New Roman"/>
        </w:rPr>
        <w:t xml:space="preserve">Seulement, Sophie est en guerre avec son père et celui-ci l’a menacée de la déshériter.  Tu as évidemment conseillé à Sophie de tenter une réconciliation.  Mais tu es un homme malin. Si jamais, Sophie est déshéritée, tu as une autre possibilité pour obtenir des parts de cabinet. </w:t>
      </w:r>
    </w:p>
    <w:p>
      <w:pPr>
        <w:pStyle w:val="Heading2"/>
        <w:ind w:firstLine="708"/>
        <w:rPr>
          <w:rFonts w:ascii="Times New Roman" w:hAnsi="Times New Roman" w:cs="Times New Roman"/>
        </w:rPr>
      </w:pPr>
      <w:r>
        <w:rPr>
          <w:rFonts w:cs="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Émilie une autre fille d’Edouard est mariée avec Hervé Delcroix. Celui-ci joue beaucoup et perds beaucoup d’argent. Récemment, il a joué une fois de trop et il doit désormais 100000 euros à la mafia. La mafia t’a chargé de récupérer cet argent.</w:t>
      </w:r>
    </w:p>
    <w:p>
      <w:pPr>
        <w:pStyle w:val="Normal"/>
        <w:ind w:firstLine="708"/>
        <w:jc w:val="both"/>
        <w:rPr>
          <w:rFonts w:ascii="Times New Roman" w:hAnsi="Times New Roman" w:cs="Times New Roman"/>
        </w:rPr>
      </w:pPr>
      <w:r>
        <w:rPr>
          <w:rFonts w:cs="Times New Roman" w:ascii="Times New Roman" w:hAnsi="Times New Roman"/>
        </w:rPr>
        <w:t>Tu lui a laissé un dernier ultimatum : soit te rembourser (mais tu sais qu’il n’en a pas les moyens), soit il doit tuer Edouard. Hervé est le cardiologue d’Edouard, il est assez simple pour lui de le liquider par un moyen « médical ». S’il le tuait, Emilie hériterait d’une part du cabinet. Ensuite, il suffit qu’Hervé te la donne et la dette serait annulée. Si Emilie accepte de lui donner, car elle n’est pas au courant de cette dett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ucy Lemercier</w:t>
      </w:r>
    </w:p>
    <w:p>
      <w:pPr>
        <w:pStyle w:val="Normal"/>
        <w:rPr/>
      </w:pPr>
      <w:r>
        <w:rPr/>
      </w:r>
    </w:p>
    <w:p>
      <w:pPr>
        <w:pStyle w:val="Normal"/>
        <w:rPr/>
      </w:pPr>
      <w:r>
        <w:rPr/>
        <w:tab/>
        <w:t>C’est la cousine d’Edouard.  En fait, tu la connaissais avant de le savoir.  Tu as eu l’occasion de traiter des affaires avec son mari, et pendant ce temps, ta charmante femme l’a initiée à la cocaïne.  Depuis, elle se fournit chez to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La mère de Sophie a appelé catastrophée, elle venait d’être alertée du décès d’Edouard.</w:t>
      </w:r>
    </w:p>
    <w:p>
      <w:pPr>
        <w:pStyle w:val="Normal"/>
        <w:ind w:firstLine="720"/>
        <w:jc w:val="both"/>
        <w:rPr/>
      </w:pPr>
      <w:r>
        <w:rPr>
          <w:rFonts w:cs="Times"/>
        </w:rPr>
        <w:t xml:space="preserve"> </w:t>
      </w:r>
      <w:r>
        <w:rPr/>
        <w:t>Édouard est mort d’une crise cardiaque. Tu l’avais vu le matin même au bureau. Il était parti vers midi. Il avait rendez-vous avec Sophie à 14h pour qu’ils se parlent enfin.</w:t>
      </w:r>
    </w:p>
    <w:p>
      <w:pPr>
        <w:pStyle w:val="Normal"/>
        <w:ind w:firstLine="720"/>
        <w:jc w:val="both"/>
        <w:rPr/>
      </w:pPr>
      <w:r>
        <w:rPr/>
        <w:t>Tu t’es dit qu’Hervé Delcroix avait agi plus vite que tu ne le pensais.</w:t>
      </w:r>
    </w:p>
    <w:p>
      <w:pPr>
        <w:pStyle w:val="Normal"/>
        <w:ind w:firstLine="720"/>
        <w:jc w:val="both"/>
        <w:rPr/>
      </w:pPr>
      <w:r>
        <w:rPr/>
        <w:t>Ça tombe bien car la tentative de réconciliation entre Edouard et Sophie avait échoué. Tu es maintenant sûr d’obtenir au moins les parts d’Emilie Delcroix grâce à Hervé. Et peut-être même les parts de Sophie si Edouard n’a pas changé son testament.</w:t>
      </w:r>
    </w:p>
    <w:p>
      <w:pPr>
        <w:pStyle w:val="Normal"/>
        <w:ind w:firstLine="720"/>
        <w:jc w:val="both"/>
        <w:rPr>
          <w:rFonts w:ascii="Times New Roman" w:hAnsi="Times New Roman" w:cs="Times New Roman"/>
        </w:rPr>
      </w:pPr>
      <w:r>
        <w:rPr/>
        <w:t>Tout était parfait jusqu’à ce que Sophie te dise que Mr Paul, le domestique de la maison, l’avait surprise au téléphone avec toi. Mr Paul est un peu le confident d’Edouard et</w:t>
      </w:r>
    </w:p>
    <w:p>
      <w:pPr>
        <w:pStyle w:val="Normal"/>
        <w:jc w:val="both"/>
        <w:rPr>
          <w:rFonts w:ascii="Times New Roman" w:hAnsi="Times New Roman" w:cs="Times New Roman"/>
        </w:rPr>
      </w:pPr>
      <w:r>
        <w:rPr>
          <w:rFonts w:cs="Times New Roman" w:ascii="Times New Roman" w:hAnsi="Times New Roman"/>
        </w:rPr>
        <w:t>il a suggéré à Sophie de mettre fin à votre relation car il n’aime pas mentir à Edouard.</w:t>
      </w:r>
    </w:p>
    <w:p>
      <w:pPr>
        <w:pStyle w:val="Normal"/>
        <w:ind w:firstLine="708"/>
        <w:jc w:val="both"/>
        <w:rPr>
          <w:rFonts w:ascii="Times New Roman" w:hAnsi="Times New Roman" w:cs="Times New Roman"/>
        </w:rPr>
      </w:pPr>
      <w:r>
        <w:rPr>
          <w:rFonts w:cs="Times New Roman" w:ascii="Times New Roman" w:hAnsi="Times New Roman"/>
        </w:rPr>
        <w:t>Tu te méfies beaucoup de ce Mr Paul. Car, il a peut-être dit ça à Edouard avant qu’il meure. Et celui-ci a peut-être compris ton double jeu et laissé des preuves irréfutables contre la mafia.</w:t>
      </w:r>
    </w:p>
    <w:p>
      <w:pPr>
        <w:pStyle w:val="Normal"/>
        <w:ind w:firstLine="708"/>
        <w:jc w:val="both"/>
        <w:rPr>
          <w:rFonts w:ascii="Times New Roman" w:hAnsi="Times New Roman" w:cs="Times New Roman"/>
        </w:rPr>
      </w:pPr>
      <w:r>
        <w:rPr>
          <w:rFonts w:cs="Times New Roman" w:ascii="Times New Roman" w:hAnsi="Times New Roman"/>
        </w:rPr>
        <w:t>Et puis, Sophie a peut-être l’intention d’officialiser votre liaison maintenant que son père est mort. Tu n’es pas du tout d’accord mais comment lui donner des arguments pour qu’elle ne le fasse pas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Tu es convié par Monsieur Paul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 et le père de Sophi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toi-même. Il t’a engagé comme la mafia le lui avait demandé, vous avez fait de grandes choses ensemble. Mais maintenant, tu l’as senti un peu fuyant et la mafia t’a demandé de couvrir ses affair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 xml:space="preserve">Femme au foyer, tu ne la connais pas du tout. Elle a tout d’une épouse bourgeoise et soumi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Fille aînée d’Edouard et sœur de Sophi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Édouard finance ce projet. Elle est mariée à Hervé. Tu sais qu’elle s’entend très bien avec Sophie. Tu la connais un peu, sans plus. Elle sait que tu as une liaison avec Sophie mais elle n’est pas au courant du mariage. Tu aurais préféré que Sophie n’en parle à perso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s’entend très bien avec la famille Des Arcis. Il est d’ailleurs devenu le cardiologue attitré d’Edouard. Tu es ravi qu’il soit un grand joueur invétéré car cela arrange bien tes affaires.  On peut dire que tu le tiens par les 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le frère de Sophie.</w:t>
      </w:r>
    </w:p>
    <w:p>
      <w:pPr>
        <w:pStyle w:val="Normal"/>
        <w:jc w:val="both"/>
        <w:rPr>
          <w:rFonts w:ascii="Times New Roman" w:hAnsi="Times New Roman" w:cs="Times New Roman"/>
        </w:rPr>
      </w:pPr>
      <w:r>
        <w:rPr>
          <w:rFonts w:cs="Times New Roman" w:ascii="Times New Roman" w:hAnsi="Times New Roman"/>
        </w:rPr>
        <w:t>Il est avocat comme votre père mais il travaille dans un autre cabinet « Colpaert et Lingier ». Tu te demandes s’il ne va pas faire des histoires avec les parts de cabinet. Comme il est avocat et qu’il va hériter de parts du cabinet, il pourrait avoir des prétentions sur le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Sauf qu’elle est jolie. Tu n’es pas italien pour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Pierre Marchal</w:t>
      </w:r>
      <w:r>
        <w:rPr/>
        <w:t> : 24 ans.  Frère de Lola</w:t>
      </w:r>
    </w:p>
    <w:p>
      <w:pPr>
        <w:pStyle w:val="Normal"/>
        <w:jc w:val="both"/>
        <w:rPr>
          <w:rFonts w:ascii="Times New Roman" w:hAnsi="Times New Roman" w:cs="Times New Roman"/>
          <w:b/>
          <w:b/>
        </w:rPr>
      </w:pPr>
      <w:r>
        <w:rPr/>
        <w:t>Il est le frère cadet de Lola avec qui il partage un appartement, et travaille comme coursier dans le cabinet d’Edouard.  Tu ne le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 femme ».</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l’aimes bien, mais elle est naïve de croire que tu l’aimes vraiment. En même temps, peut-être qu’elle te sera utile pour te défendre en cas de problè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Tu le connais à pe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Tu ne la connais pas. Mais tu sais qu’elle s’entend bien avec Varlet. Y’a-il anguille sous roch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pPr>
      <w:r>
        <w:rPr>
          <w:rFonts w:cs="Times New Roman" w:ascii="Times New Roman" w:hAnsi="Times New Roman"/>
        </w:rPr>
        <w:t>Élevé par Irène, il est arrivé au service des Des Arcis quand il avait 18 ans. Il est handicapé, il boîte. Tu te méfies beaucoup de lui car il sait tout dans la maison.</w:t>
      </w:r>
      <w:r>
        <w:rPr>
          <w:rFonts w:cs="Times New Roman" w:ascii="Times New Roman" w:hAnsi="Times New Roman"/>
          <w:b/>
        </w:rPr>
        <w:t xml:space="preserve"> </w:t>
      </w:r>
      <w:r>
        <w:rPr>
          <w:rFonts w:cs="Times New Roman" w:ascii="Times New Roman" w:hAnsi="Times New Roman"/>
        </w:rPr>
        <w:t>En même temps, tu te crois assez malin pour lui soutirer des inform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associé et celui d’Edouard dans le cabinet « Des Arcis et associés ».</w:t>
      </w:r>
    </w:p>
    <w:p>
      <w:pPr>
        <w:pStyle w:val="Normal"/>
        <w:jc w:val="both"/>
        <w:rPr>
          <w:rFonts w:ascii="Times New Roman" w:hAnsi="Times New Roman" w:cs="Times New Roman"/>
        </w:rPr>
      </w:pPr>
      <w:r>
        <w:rPr>
          <w:rFonts w:cs="Times New Roman" w:ascii="Times New Roman" w:hAnsi="Times New Roman"/>
        </w:rPr>
        <w:t>Il est l’associé principal d’Edouard. Maintenant qu’Edouard est mort, il devient directeur. Du moins sur papier. Tu te méfies de lui, tu as bien vu qu’il ne te faisait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Ta femme.</w:t>
      </w:r>
    </w:p>
    <w:p>
      <w:pPr>
        <w:pStyle w:val="Normal"/>
        <w:jc w:val="both"/>
        <w:rPr/>
      </w:pPr>
      <w:r>
        <w:rPr/>
        <w:t>Non seulement elle tolère ton ‘travail’, mais en plus elle te donne un coup de main à l’occasion.  Tu la trompes avec Sophie, mais c’est pour une bonne cause.  Si elle le découvre, elle fera sans doute une crise, mais elle finira par comprend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 Elle est venue te voir pour avoir des renseignements sur Edouard. Tu ne lui as rien dit, tu n’avais pas envie de lui parler. Elle avait l’air trop fouille-merde. Tu t’en méfies.</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u as fait affaire avec lui en Suisse, et tu as été impressionné par son assurance et son sens des affaires.  Un mec bien.  Tu n’hésites pas à traiter avec lui pour des dossiers délicats.</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  Elle se drogue à cause de ta femme, et se fournit chez vous.  Elle t’a d’ailleurs passé une commande pour ce soir.</w:t>
      </w:r>
    </w:p>
    <w:p>
      <w:pPr>
        <w:pStyle w:val="Normal"/>
        <w:jc w:val="both"/>
        <w:rPr/>
      </w:pPr>
      <w:r>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w:t>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Obtenir les parts d’Hervé Delcroix et le féliciter pour son meurtre.</w:t>
      </w:r>
    </w:p>
    <w:p>
      <w:pPr>
        <w:pStyle w:val="Normal"/>
        <w:numPr>
          <w:ilvl w:val="0"/>
          <w:numId w:val="2"/>
        </w:numPr>
        <w:jc w:val="both"/>
        <w:rPr/>
      </w:pPr>
      <w:r>
        <w:rPr>
          <w:rFonts w:cs="Times New Roman" w:ascii="Times New Roman" w:hAnsi="Times New Roman"/>
          <w:sz w:val="28"/>
        </w:rPr>
        <w:t>Faire en sorte que Sophie ne révèle pas votre liaison secrè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Vendre discrètement ton paquet à Lucy Lemerci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BodyText2"/>
        <w:rPr>
          <w:color w:val="000000"/>
          <w:sz w:val="28"/>
        </w:rPr>
      </w:pPr>
      <w:r>
        <w:rPr>
          <w:color w:val="000000"/>
          <w:sz w:val="28"/>
        </w:rPr>
        <w:t>Tu es un sicilien, grande gueule. Tu dois être habillé classe mais look rital (à la Ray Liotta dans les « affranchis »).</w:t>
      </w:r>
    </w:p>
    <w:p>
      <w:pPr>
        <w:pStyle w:val="BodyText3"/>
        <w:rPr/>
      </w:pPr>
      <w:r>
        <w:rPr/>
        <w:t>Tu sais que certains savent que tu es de la mafia (Hervé, Lucy), tu sais que certains doivent te soupçonner (Mr Paul ?, Varlet ?, quelqu’un autre ?), tu dois donc être très malin.</w:t>
      </w:r>
    </w:p>
    <w:p>
      <w:pPr>
        <w:pStyle w:val="BodyText3"/>
        <w:rPr/>
      </w:pPr>
      <w:r>
        <w:rPr/>
        <w:t>Sois mielleux, sois séducteur pour obtenir des informations qui te dédouaneraient en cas de problèm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BodyText3">
    <w:name w:val="Body Text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Maxime Debrabander</dc:creator>
  <dc:description/>
  <dc:language>en-US</dc:language>
  <cp:lastModifiedBy>Maxime Debrabander (mdebraba)</cp:lastModifiedBy>
  <dcterms:modified xsi:type="dcterms:W3CDTF">2004-01-21T10:08:00Z</dcterms:modified>
  <cp:revision>37</cp:revision>
  <dc:subject/>
  <dc:title>Monsieur Fernando Sevillano</dc:title>
</cp:coreProperties>
</file>